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ADEPLAST S.A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SCHIMBARE DESTINATIE TEREN DIN &lt;ZONA GOSPODARIE COMUNALA&gt; IN &lt;ZONA MIXTA:LOCUINTE COLECTIVE INALTE /INSTITUTII SI SERVICII&gt; SI ATRIBUIRE INDICATORI URBANISTICI PENTRU CONSTRUIRE ANSAMBLU REZIDENTIAL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 STR.TARGOVISTEI, NR.12, PLOIESTI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 xml:space="preserve">    S.C. ADEPLAST S.A.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 xml:space="preserve">    S.C. ARHIZANE PLAN S.R.L.- urb.Andreea ALUCHI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SCHIMBARE DESTINATIE TEREN DIN &lt;ZONA GOSPODARIE COMUNALA&gt; IN &lt;ZONA MIXTA:LOCUINTE COLECTIVE INALTE /INSTITUTII SI SERVICII&gt; SI ATRIBUIRE INDICATORI URBANISTICI PENTRU CONSTRUIRE ANSAMBLU REZIDENTIAL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27.04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5.05.2018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28.05.2018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07:00Z</dcterms:created>
  <dc:creator>Stoian Mariana</dc:creator>
  <dc:description/>
  <cp:keywords/>
  <dc:language>en-US</dc:language>
  <cp:lastModifiedBy>Neagu Dana</cp:lastModifiedBy>
  <cp:lastPrinted>2011-05-03T10:18:00Z</cp:lastPrinted>
  <dcterms:modified xsi:type="dcterms:W3CDTF">2018-04-26T10:16:00Z</dcterms:modified>
  <cp:revision>4</cp:revision>
  <dc:subject/>
  <dc:title>Ploieşti, ………………</dc:title>
</cp:coreProperties>
</file>